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405</wp:posOffset>
            </wp:positionH>
            <wp:positionV relativeFrom="paragraph">
              <wp:posOffset>-235585</wp:posOffset>
            </wp:positionV>
            <wp:extent cx="1650365" cy="1299210"/>
            <wp:effectExtent l="0" t="0" r="0" b="0"/>
            <wp:wrapTight wrapText="bothSides">
              <wp:wrapPolygon edited="0">
                <wp:start x="-86" y="0"/>
                <wp:lineTo x="-86" y="21404"/>
                <wp:lineTo x="21600" y="21404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-118745</wp:posOffset>
                </wp:positionV>
                <wp:extent cx="7476490" cy="1186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6490" cy="118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Ready, Set, 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Race to the T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Pasquotank County School Executi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November 7,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8.7pt;height:93.45pt;mso-wrap-distance-left:9.05pt;mso-wrap-distance-right:9.05pt;mso-wrap-distance-top:0pt;mso-wrap-distance-bottom:0pt;margin-top:-9.3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u w:val="single"/>
                        </w:rPr>
                        <w:t xml:space="preserve">Ready, Set, G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Race to the T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Pasquotank County School Executi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November 7,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To establish a culture of learning to effectively evaluate teacher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t the end of this session, participants will…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ssess their understanding of the NC Teacher Evaluation Proces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view the annual evaluation policy and abbreviated evaluati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nderstand the importance of Inter-Rater Reliabilit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nderstand the role of Principals in classroom visit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flect and Ask Ques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7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40"/>
        <w:gridCol w:w="1800"/>
        <w:gridCol w:w="3330"/>
        <w:gridCol w:w="4319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ho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es</w:t>
            </w:r>
          </w:p>
        </w:tc>
      </w:tr>
      <w:tr>
        <w:trPr>
          <w:trHeight w:val="14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elcome, introductions, and agenda overvie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 and Bet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Cs/>
                </w:rPr>
                <w:t>http://region1rttt.wikispaces.com/</w:t>
              </w:r>
            </w:hyperlink>
          </w:p>
        </w:tc>
      </w:tr>
      <w:tr>
        <w:trPr>
          <w:trHeight w:val="14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hat do you know about th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valuation proces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PP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finity Diagram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ual Evaluation Pro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 and Diann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ner Rater Reliability 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PP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 and Discus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5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assroom Vis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 and Diann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 and Presen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hyperlink r:id="rId4">
              <w:r>
                <w:rPr>
                  <w:rStyle w:val="InternetLink"/>
                  <w:rFonts w:cs="Tahoma" w:ascii="Tahoma" w:hAnsi="Tahoma"/>
                </w:rPr>
                <w:t>http://www.insidemathematics.org/index.php/tools-for-teachers</w:t>
              </w:r>
            </w:hyperlink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cord what you saw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hyperlink r:id="rId5">
              <w:r>
                <w:rPr>
                  <w:rStyle w:val="InternetLink"/>
                  <w:rFonts w:cs="Tahoma" w:ascii="Tahoma" w:hAnsi="Tahoma"/>
                </w:rPr>
                <w:t>https://mxweb3.media-x.com/home/ncval/demo/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oup discussion, Reflection, and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12: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PP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864" w:right="36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1rttt.wikispaces.com/" TargetMode="External"/><Relationship Id="rId4" Type="http://schemas.openxmlformats.org/officeDocument/2006/relationships/hyperlink" Target="http://www.insidemathematics.org/index.php/tools-for-teachers" TargetMode="External"/><Relationship Id="rId5" Type="http://schemas.openxmlformats.org/officeDocument/2006/relationships/hyperlink" Target="https://mxweb3.media-x.com/home/ncval/dem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7:24:00Z</dcterms:created>
  <dc:creator>WCPSS</dc:creator>
  <dc:description/>
  <dc:language>en-US</dc:language>
  <cp:lastModifiedBy>eedwards</cp:lastModifiedBy>
  <cp:lastPrinted>2011-11-06T12:24:00Z</cp:lastPrinted>
  <dcterms:modified xsi:type="dcterms:W3CDTF">2011-11-06T17:24:00Z</dcterms:modified>
  <cp:revision>2</cp:revision>
  <dc:subject/>
  <dc:title>TITLE OF MEETING</dc:title>
</cp:coreProperties>
</file>